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（民办非企业单位）</w:t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开办资金变更登记服务指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一、适用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涉及的内容：适用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管民办非企业单位申请开办资金变更登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适用对象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管民办非企业单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二、事项审查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前审后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三、审批依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一）《民办非企业单位登记管理暂行条例》（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9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国务院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二）《民办非企业单位登记暂行办法》（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民政部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，根据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民政部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修改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三）省委办公厅、省政府办公厅《关于改革社会组织管理制度促进社会组织健康有序发展的实施意见》（鲁办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四）中共山东省社会组织综合委员会《山东省省管社会组织负责人候选人审核办法》（鲁社综委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五）《山东省民政厅关于进一步深化社会组织领域“放管服”改革的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六）《山东省民政厅关于优化社会组织登记管理服务的十条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四、申请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民办非企业单位的开办资金需要变更的，应当召开理事会对变更动议进行表决，形成理事会决议（应制作理事会会议纪要，经符合法定条件的理事会成员签字并加盖单位公章，理事会会议纪要由民办非企业单位自行存档备查），变更事项经业务主管单位审查同意之日起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内，向登记管理机关申请变更登记。符合《山东省民政厅关于优化社会组织登记管理服务的十条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第二条规定的“四类”直接登记范围或存量“四类”直接登记范围的民办非企业单位，按《意见》相关规定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禁止性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、申请材料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民办非企业单位申请开办资金变更登记须提交以下材料（原件，一式一份，表格示例样表及文本模版可在本服务指南附件中下载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一）《民办非企业单位变更登记申请表》（参照示例样表填写制作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二）验资报告（由有资质的会计师事务所根据《民间非营利组织会计制度》有关规定出具，会计师事务所由民办非企业单位自行选择。验资报告中须有银行进账单、对账单和银行询征函三个要件，内容中不得使用“股东”“股份”“投资”“资本”“注册资本”等用语，应使用“出资人”“出资单位”“出资比例”“出资”“资金”“出资额”“开办资金”等非营利组织用语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三）捐资承诺书（按照示例文本填写制作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四）《民办非企业单位法人登记证书》正副本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、民办学校、民办医疗机构等有前置许可证或前置审批（备案）文件的民办非企业单位，须提交变更后新的许可证原件及复印件（登记机关查看原件，留存复印件）或相关前置审批（备案）文件原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、开办资金变更涉及章程内容变动，需要修改章程，须同时申请章程修改核准，业务办理详见省管民办非企业单位章程修改核准服务指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、同时申请多项变更登记事项的，可分别查看相应事项的变更登记服务指南，变更登记申请表可合并制作，但网上申报时须进行单项填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、有负责人、理事、监事人员变动情形的，须同时申请负责人理事监事备案，业务办理详见省管民办非企业单位有关事项备案服务指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七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申请接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开办资金变更登记需要提交网上申报和纸质材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方式：两种方式供申请人自主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一：先在网上申报，工作人员在网上预审，提出修改意见，请留意回退的修改意见并按照修改意见对申请材料进行修改。待网上申报信息显示“受理”状态后，可预约时间现场提交全部正式纸质材料或进行邮寄。初次网上申报，可先在网上申报中上传未经盖章和签字的“草稿”，待修改完善定稿后再行盖章和签字制作正式版上传。优点：让数据多跑路，让群众少跑腿。此方式适合熟悉计算机操作、信息化应用水平较高的申请人或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不方便到现场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人。缺点：申请资料在网络上传输，涉及申请材料复杂、办理中出现复杂情形、修改意见较多时，审查修改意见的表述不如现场互动修改、现场确认精准和高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二：先在线下预约，到现场提交纸质材料（未经盖章和签字的“草稿”），纸质材料经现场修改确认完备后定稿，再行盖章和签字制作正式版进行网上申报上传，待网上申报信息显示“受理”状态后，可预约时间现场提交全部正式纸质材料或进行邮寄。优点：现场与申请人互动修改纸质材料，精准度和效率较高。此方式适合周边的申请人、办理中有复杂情形出现需要协商的申请人、业务急需审批办理的申请人、对计算机操作不熟悉的申请人。缺点：比方式一要要多跑一次腿。建议：开办资金变更登记的材料少、表格少且情况一般较为简单，可根据自身情况选择方式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仿宋_GB2312;仿宋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联系（预约）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53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677692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。邮寄地址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青岛市城阳区文阳路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6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号城阳市民中心三楼社会事务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联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电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677692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green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green"/>
          <w:shd w:fill="FFFFFF" w:val="clear"/>
        </w:rPr>
        <w:t>网上申报登陆网址：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green"/>
          <w:shd w:fill="FFFFFF" w:val="clear"/>
        </w:rPr>
        <w:t>http://spdt.qingdao.gov.cn/qingdao-zshb/#/special/inde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八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理基本流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—受理—初审—审核—批准—办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本政务服务事项已经实现了“全程网办”，申请人可通过互联网以“全程网办”模式申请办理，相关申请材料和审批结果均通过邮寄方式送达。办理方式：电话咨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申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预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受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材料寄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受理审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结果寄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九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理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一：网上预审、纸质递送、网上办结、结果递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二：纸质预审、纸质递送、网上办结、结果递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、办结时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法定时限：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个工作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承诺时限：即办件（网上申报和纸质材料均齐备且符合要求后，即时办理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同时办理负责人备案的，社会组织负责人候选人审核工作按照《关于印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&lt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青岛市城阳区社会组织负责人人选审核办法（试行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&gt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的通知》（城民发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文件执行，审核时间不计入办理时限。因本事项属即办件，若同时办理其它变更事项的，办理全部变更事项的承诺时限按照其它变更事项承诺时限规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一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收费依据及标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不收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二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审批结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对准予变更的服务对象换发《民办非企业单位法人登记证书》（正、副本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结果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自作出决定之日起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内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送达方式：当场送达、快递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行政相对人权利和义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一）符合法定条件、标准的，申请人有依法取得行政许可的平等权利，行政机关不得歧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二）行政机关依法作出不予行政许可的书面决定的，应当说明理由，并告知申请人享有依法申请行政复议或者提起行政诉讼的权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三）行政许可直接涉及申请人与他人之间重大利益关系的，行政机关在作出行政许可决定前，应当告知申请人、利害关系人享有要求听证的权利；申请人、利害关系人在被告知听证权利之日起五日内提出听证申请的，行政机关应当在二十日内组织听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四）申请人申请行政许可，应当如实向行政机关提交有关材料和反映真实情况，并对其申请材料实质内容的真实性负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咨询途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电话咨询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532-677692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公地址和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办公地址：青岛市城阳区文阳路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城阳市民中心三楼一窗受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办公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工作日上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:00-12: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；下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13:30-17:0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49:58Z</dcterms:created>
  <dc:creator>wonde</dc:creator>
  <dc:description/>
  <dc:language>en-US</dc:language>
  <cp:lastModifiedBy>Administrator</cp:lastModifiedBy>
  <dcterms:modified xsi:type="dcterms:W3CDTF">2022-10-19T02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1A78B38274A3595D9B14DC422565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