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填写拟变更事项，如：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住所。若同时变更多项，可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将此栏加行，每行一项变更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十万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二十万</w:t>
            </w:r>
          </w:p>
        </w:tc>
      </w:tr>
      <w:tr>
        <w:trPr>
          <w:trHeight w:val="245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简述变更理由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3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如有法定代表变更，则为变更前法定代表人签字）</w:t>
            </w:r>
          </w:p>
          <w:p>
            <w:pPr>
              <w:pStyle w:val="Normal"/>
              <w:ind w:left="2741" w:hanging="2741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签名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*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</w:t>
      </w:r>
    </w:p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highlight w:val="yellow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highlight w:val="yellow"/>
          <w:lang w:eastAsia="zh-CN"/>
        </w:rPr>
        <w:t>此页无须打印，表格打印时把红色提示语删除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王贞</cp:lastModifiedBy>
  <cp:lastPrinted>2019-07-01T11:52:00Z</cp:lastPrinted>
  <dcterms:modified xsi:type="dcterms:W3CDTF">2022-04-07T06:35:26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9208</vt:lpwstr>
  </property>
</Properties>
</file>