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若民办非企业单位章程中载明的法定代表人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FF0000"/>
          <w:spacing w:val="0"/>
          <w:sz w:val="31"/>
          <w:szCs w:val="31"/>
          <w:highlight w:val="yellow"/>
          <w:shd w:fill="FFFFFF" w:val="clear"/>
        </w:rPr>
        <w:t>为具体人名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，其法定代表人变更涉及章程内容变动，需要修改章程，须同时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FF0000"/>
          <w:spacing w:val="0"/>
          <w:sz w:val="31"/>
          <w:szCs w:val="31"/>
          <w:highlight w:val="yellow"/>
          <w:shd w:fill="FFFFFF" w:val="clear"/>
        </w:rPr>
        <w:t>申请章程修改核准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，业务办理详见民办非企业单位章程修改核准服务指南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建议此类民办非企业单位在申请章程修改核准时，在新章程中载明法定代表人时填写职务（如：理事长、院长等），则今后再次变更法定代表人时不再涉及章程内容变动，无需另行申请章程修改核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02:39Z</dcterms:created>
  <dc:creator>Administrator</dc:creator>
  <dc:description/>
  <dc:language>en-US</dc:language>
  <cp:lastModifiedBy>王贞</cp:lastModifiedBy>
  <dcterms:modified xsi:type="dcterms:W3CDTF">2024-10-28T02:0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