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住宅用于社会组织住所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79"/>
        <w:gridCol w:w="517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组织名称</w:t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于社会组织住所的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宅地址</w:t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中华人民共和国物权法》第七十七条规定：“业主不得违反法律、法规以及管理规约，将住宅改变为经营性用房。业主将住宅改变为经营性用房的，除遵守法律、法规以及管理规约外，应当经有利害关系的业主同意”。</w:t>
            </w:r>
          </w:p>
          <w:p>
            <w:pPr>
              <w:pStyle w:val="Normal"/>
              <w:spacing w:lineRule="exact" w:line="400"/>
              <w:ind w:firstLine="4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社会组织将住宅改变为办公及开展业务活动住所，作出如下承诺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悉《中华人民共和国物权法》的相关规定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遵守有关房屋管理的法律、法规以及管理规约的规定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经有利害关系的业主同意。</w:t>
            </w:r>
          </w:p>
          <w:p>
            <w:pPr>
              <w:pStyle w:val="Normal"/>
              <w:spacing w:lineRule="exact" w:line="400"/>
              <w:ind w:left="3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left="3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（签字或盖章）：</w:t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直接利害关系业主户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3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</w:t>
            </w:r>
            <w:r>
              <w:rPr>
                <w:sz w:val="28"/>
                <w:szCs w:val="28"/>
              </w:rPr>
              <w:t>（社会组织名称）将上述住宅用于办公及业务活动。</w:t>
            </w:r>
          </w:p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宅产权所有人签字：</w:t>
            </w:r>
          </w:p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主委员会证明意见（盖章）：</w:t>
            </w:r>
          </w:p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直接利害关系业主签字：</w:t>
            </w:r>
            <w:r>
              <w:rPr>
                <w:color w:val="FF0000"/>
                <w:sz w:val="28"/>
                <w:szCs w:val="28"/>
                <w:highlight w:val="yellow"/>
                <w:lang w:val="en-US" w:eastAsia="zh-CN"/>
              </w:rPr>
              <w:t>(</w:t>
            </w:r>
            <w:r>
              <w:rPr>
                <w:color w:val="FF0000"/>
                <w:sz w:val="28"/>
                <w:szCs w:val="28"/>
                <w:highlight w:val="yellow"/>
                <w:lang w:val="en-US" w:eastAsia="zh-CN"/>
              </w:rPr>
              <w:t>所以直接利害关系业主签字）</w:t>
            </w:r>
          </w:p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7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社会组织成立登记时，申请人为单位的，由单位盖章，申请人为自然人的，由自然人签字。</w:t>
      </w:r>
      <w:r>
        <w:rPr/>
        <w:t>2</w:t>
      </w:r>
      <w:r>
        <w:rPr/>
        <w:t>、社会组织变更登记时，由社会组织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79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06:00Z</dcterms:created>
  <dc:creator>Renjie</dc:creator>
  <dc:description/>
  <dc:language>en-US</dc:language>
  <cp:lastModifiedBy>Administrator</cp:lastModifiedBy>
  <cp:lastPrinted>2015-05-07T13:39:00Z</cp:lastPrinted>
  <dcterms:modified xsi:type="dcterms:W3CDTF">2019-05-07T02:09:2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